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fitsio 3.4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5-2010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t>Copyright (C) 1995-2010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0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t>Copyright (C) 1995-2009 Mark Adler</w:t>
      </w:r>
    </w:p>
    <w:p>
      <w:pPr>
        <w:pStyle w:val="Normal"/>
        <w:spacing w:lineRule="exact" w:line="420"/>
        <w:rPr>
          <w:rFonts w:ascii="Arial" w:hAnsi="Arial" w:cs="Arial"/>
          <w:bCs/>
          <w:sz w:val="18"/>
          <w:szCs w:val="18"/>
        </w:rPr>
      </w:pPr>
      <w:r>
        <w:rPr>
          <w:rFonts w:cs="Arial" w:ascii="Arial" w:hAnsi="Arial"/>
          <w:bCs/>
          <w:sz w:val="18"/>
          <w:szCs w:val="18"/>
        </w:rPr>
        <w:t>Copyright (C) 1995-2008, 2010 Mark Adler</w:t>
      </w:r>
    </w:p>
    <w:p>
      <w:pPr>
        <w:pStyle w:val="Normal"/>
        <w:spacing w:lineRule="exact" w:line="420"/>
        <w:rPr>
          <w:rFonts w:ascii="Arial" w:hAnsi="Arial" w:cs="Arial"/>
          <w:bCs/>
          <w:sz w:val="18"/>
          <w:szCs w:val="18"/>
        </w:rPr>
      </w:pPr>
      <w:r>
        <w:rPr>
          <w:rFonts w:cs="Arial" w:ascii="Arial" w:hAnsi="Arial"/>
          <w:bCs/>
          <w:sz w:val="18"/>
          <w:szCs w:val="18"/>
        </w:rPr>
        <w:t>Copyright (C) 1995-2007 Mark Adler</w:t>
      </w:r>
    </w:p>
    <w:p>
      <w:pPr>
        <w:pStyle w:val="Normal"/>
        <w:spacing w:lineRule="exact" w:line="420"/>
        <w:rPr>
          <w:rFonts w:ascii="Arial" w:hAnsi="Arial" w:cs="Arial"/>
          <w:bCs/>
          <w:sz w:val="18"/>
          <w:szCs w:val="18"/>
        </w:rPr>
      </w:pPr>
      <w:r>
        <w:rPr>
          <w:rFonts w:cs="Arial" w:ascii="Arial" w:hAnsi="Arial"/>
          <w:bCs/>
          <w:sz w:val="18"/>
          <w:szCs w:val="18"/>
        </w:rPr>
        <w:t>Copyright (C) 1995-2006, 2010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5, 2010 Jean-loup Gailly.</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Jean-loup Gailly.</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3:00Z</dcterms:created>
  <dc:creator>Navia</dc:creator>
  <dc:description/>
  <cp:keywords/>
  <dc:language>en-US</dc:language>
  <cp:lastModifiedBy>mouxibo</cp:lastModifiedBy>
  <dcterms:modified xsi:type="dcterms:W3CDTF">2020-03-21T13: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Q9ccBFIxA51avn/s+G+g98PbcVsfd/GGUfGm58XdgT8Jvvje9r4L9IIVUSPMhIrm+Mn0L1f
rf7wmDGDoyHnSLoolIlO96IPw9bc9HzJ2YC2tXI6BKE4nApowur0imN9vD0nhVu8D4ElDx99
d8BCqP2M0DXSTh1fAEkUUDdS6Fk5t9MBPbRvMP9U+9pOPROESAQ+M2D7F/pYHCLa6U4aOlHX
Q3hm4uP/az4BHGgYBS</vt:lpwstr>
  </property>
  <property fmtid="{D5CDD505-2E9C-101B-9397-08002B2CF9AE}" pid="3" name="_2015_ms_pID_7253431">
    <vt:lpwstr>kuXEIACgq+D052upPZIfJkFxwIOIPNhbN5leY7tipMgIIc0q05CfGe
k+MRlupb6hnXKQAFaVmnVuI072AOfXhH4CUqJkpjTGr94QaGh6eKUmpZ9zZKQ+mRg1lNZneN
MqxuHb+80QbpPxTcermNfw2fpiBmB+5zsu4f7sN6tDYDnnw7JVQVC8fADJYxf2k2ADH7TV3a
cy8+GnP+OGIxy6qU+UogFi3zMpqdEBkfSaAO</vt:lpwstr>
  </property>
  <property fmtid="{D5CDD505-2E9C-101B-9397-08002B2CF9AE}" pid="4" name="_2015_ms_pID_7253431_00">
    <vt:lpwstr>_2015_ms_pID_7253431</vt:lpwstr>
  </property>
  <property fmtid="{D5CDD505-2E9C-101B-9397-08002B2CF9AE}" pid="5" name="_2015_ms_pID_7253432">
    <vt:lpwstr>OUhMBrnBr2H1UCSSdtZnEn1TYEIoGSieN3qC
Xxp8s5KNVAkb1y/ClvqFWhio1qeIybXXc5Wv522JrojayLi5M1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169</vt:lpwstr>
  </property>
</Properties>
</file>